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Załącznik Nr 14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do Uchwały Nr IV/16/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ab/>
        <w:t xml:space="preserve">Rady Miejskiej Tomaszowa Maz.  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z dnia 22.12.2010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zakresie ochrony środowiska i gospodarki wodnej na 2010 r. realizowanych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646"/>
        <w:gridCol w:w="45"/>
        <w:gridCol w:w="626"/>
        <w:gridCol w:w="4883"/>
        <w:gridCol w:w="1789"/>
      </w:tblGrid>
      <w:tr>
        <w:trPr/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.</w:t>
            </w:r>
          </w:p>
        </w:tc>
      </w:tr>
      <w:tr>
        <w:trPr>
          <w:trHeight w:val="245" w:hRule="atLeast"/>
        </w:trPr>
        <w:tc>
          <w:tcPr>
            <w:tcW w:w="8111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 571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i wydatki  związane  z gromadzeniem </w:t>
            </w:r>
          </w:p>
          <w:p>
            <w:pPr>
              <w:pStyle w:val="Normal"/>
              <w:rPr/>
            </w:pPr>
            <w:r>
              <w:rPr/>
              <w:t xml:space="preserve">środków z opłat  i kar za korzystanie 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środowisk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684 351,00</w:t>
            </w:r>
          </w:p>
        </w:tc>
      </w:tr>
      <w:tr>
        <w:trPr>
          <w:trHeight w:val="79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odki zgromadzone na rachunku bankowym Gminnego Funduszu Ochrony Środowiska i Gospodarki Wodnej na dzień 31 grudnia 2009 r.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351,00</w:t>
            </w:r>
          </w:p>
        </w:tc>
      </w:tr>
      <w:tr>
        <w:trPr>
          <w:trHeight w:val="28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i kar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9 000,00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 220,00</w:t>
            </w:r>
          </w:p>
        </w:tc>
      </w:tr>
      <w:tr>
        <w:trPr>
          <w:trHeight w:val="645" w:hRule="atLeast"/>
        </w:trPr>
        <w:tc>
          <w:tcPr>
            <w:tcW w:w="91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otrzymane z funduszy celowych na realizację zadań bieżących jednostek sektora finansów publicznych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220,00</w:t>
            </w:r>
          </w:p>
        </w:tc>
      </w:tr>
      <w:tr>
        <w:trPr>
          <w:trHeight w:val="27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47 571,00</w:t>
            </w:r>
          </w:p>
        </w:tc>
      </w:tr>
      <w:tr>
        <w:trPr>
          <w:trHeight w:val="51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 271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 200,00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 – edukacja ekologiczn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 200,00</w:t>
            </w:r>
          </w:p>
        </w:tc>
      </w:tr>
      <w:tr>
        <w:trPr>
          <w:trHeight w:val="135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noszenie świadomości ekologicznej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szystkich grup mieszkańców poprze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realizację „Programu  ekologicznego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edukacyjnego dla społeczeństwa z terenu mias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Tomaszowa Mazowieckiego” i innych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 896,00</w:t>
            </w:r>
          </w:p>
        </w:tc>
      </w:tr>
      <w:tr>
        <w:trPr>
          <w:trHeight w:val="195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uświadamianie konieczności db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 estetykę miasta poprzez zakup zestawów higienicznych dla  zwierząt oraz  koszy na odpady zwierzęce i koszy edukacyjno –  ekologicznych                                              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304,00</w:t>
            </w:r>
          </w:p>
        </w:tc>
      </w:tr>
      <w:tr>
        <w:trPr>
          <w:trHeight w:val="232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 921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zyszczanie mias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4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na terenach komunalnych, odbiór odpadów po akcji Sprzątanie Świat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4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trzymanie zieleni w miastach i gminach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90 000,00</w:t>
            </w:r>
          </w:p>
        </w:tc>
      </w:tr>
      <w:tr>
        <w:trPr/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</w:tr>
      <w:tr>
        <w:trPr>
          <w:trHeight w:val="54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ostała działalność-</w:t>
            </w:r>
            <w:r>
              <w:rPr/>
              <w:t>przedsięwzięcia związane              z ochroną środowiska realizowane na podstawie ustawy Prawo ochrony środowis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220 806,00   </w:t>
            </w:r>
          </w:p>
        </w:tc>
      </w:tr>
      <w:tr>
        <w:trPr>
          <w:trHeight w:val="130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6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edsięwzięcia związane z ochroną </w:t>
            </w:r>
            <w:ins w:id="0" w:author="Urzad Miasta" w:date="2010-12-10T09:20:00Z">
              <w:r>
                <w:rPr/>
                <w:t xml:space="preserve">    </w:t>
              </w:r>
            </w:ins>
          </w:p>
          <w:p>
            <w:pPr>
              <w:pStyle w:val="Normal"/>
              <w:rPr/>
            </w:pPr>
            <w:r>
              <w:rPr/>
              <w:t>środowiska realizowane na podstawie ustawy Prawo ochrony środowiska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ins w:id="2" w:author="Urzad Miasta" w:date="2010-12-10T09:20:00Z"/>
              </w:rPr>
            </w:pPr>
            <w:ins w:id="1" w:author="Urzad Miasta" w:date="2010-12-10T09:20:00Z">
              <w:r>
                <w:rPr>
                  <w:b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0 806,00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ostała działalność – gromadzenie danych    </w:t>
            </w:r>
          </w:p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ych z dostępem do informacji o środowisku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15,00</w:t>
            </w:r>
          </w:p>
        </w:tc>
      </w:tr>
      <w:tr>
        <w:trPr>
          <w:trHeight w:val="45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>
                <w:sz w:val="22"/>
                <w:szCs w:val="22"/>
              </w:rPr>
            </w:pPr>
            <w:r>
              <w:rPr/>
              <w:t xml:space="preserve">- opłata za licencję programu „Ewidencja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substancji szkodliwych”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</w:t>
            </w:r>
            <w:r>
              <w:rPr/>
              <w:t>115,00</w:t>
            </w:r>
          </w:p>
        </w:tc>
      </w:tr>
      <w:tr>
        <w:trPr>
          <w:trHeight w:val="450" w:hRule="atLeast"/>
        </w:trPr>
        <w:tc>
          <w:tcPr>
            <w:tcW w:w="811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7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 450,00</w:t>
            </w:r>
          </w:p>
        </w:tc>
      </w:tr>
      <w:tr>
        <w:trPr>
          <w:trHeight w:val="34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1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450,00</w:t>
            </w:r>
          </w:p>
        </w:tc>
      </w:tr>
      <w:tr>
        <w:trPr>
          <w:trHeight w:val="218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1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a działalność – edukacja ekologiczna 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61 450,00</w:t>
            </w:r>
          </w:p>
        </w:tc>
      </w:tr>
      <w:tr>
        <w:trPr>
          <w:trHeight w:val="1597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dzieci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 młodzieży poprze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organizację konkursów o tematyce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kologicznej w Szkole Podstaw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r: 7, 13, 14 oraz Przedszkolu nr 8              5 35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 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laców zabaw w Przedszkol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nr: 3, 8, 11, 14, 17, 20                                15 000,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ścieże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ydaktyczno-edukacyjnych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7, 10                              2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ekologicz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ącików przyrod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2, 9, 20                          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 zakup ekologicznych pomo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daktycznych dla Przedszk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: 2, 14, 16                                                 3 000,-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urządzenie terenów zielonych w Szko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owej nr 14, Przedszkol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: 9, 11, 17, 19                                         1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zakup sprzętu w ramach program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ukacyjno – ekologicznych d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imnazjum nr 3 i 7                                     7 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zielonych szkół w ram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gramów edukacyjno-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Szkołach Podstawowych nr: 10, 12, 1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az Gimnazjum nr 3                                10 000,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cieczek ekologicznych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ramach Programów edukacyjno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kologicznych w Szkole Podstawowej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 13 i Gimnazjum Nr 7                             1 6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jazdu w Gimnazjum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 7 na zjazd grupy badacz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jektu „W pogoni za nartnikiem”           1 000,-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450,00</w:t>
            </w:r>
          </w:p>
        </w:tc>
      </w:tr>
      <w:tr>
        <w:trPr>
          <w:trHeight w:val="15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ostała działalność – przedsięwzięcia związane z ochroną środowiska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91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</w:t>
            </w:r>
          </w:p>
        </w:tc>
        <w:tc>
          <w:tcPr>
            <w:tcW w:w="48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nowacja i urządzanie zieleni na terenie Ośrod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ortu i Rekreacji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 Na zadania wymienione w punkcie 6 niniejszego załącznika została w budżecie utworzona rezerwa cel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2:00Z</dcterms:created>
  <dc:creator>Urzad Miasta</dc:creator>
  <dc:description/>
  <cp:keywords/>
  <dc:language>en-US</dc:language>
  <cp:lastModifiedBy>elach</cp:lastModifiedBy>
  <cp:lastPrinted>2010-12-22T11:49:00Z</cp:lastPrinted>
  <dcterms:modified xsi:type="dcterms:W3CDTF">2010-12-22T10:50:00Z</dcterms:modified>
  <cp:revision>26</cp:revision>
  <dc:subject/>
  <dc:title>                                                                                             Tomaszów Maz</dc:title>
</cp:coreProperties>
</file>